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 в части приобретения нежилых помещений площадью не менее 750 кв.м и не более 900 кв.м, расположенные в Ленинском районе г. Ульяновска, с целью создания Системы-112 в Ульяновской области потребует дополнительного финансирования из областного бюджета Ульяновской обла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шеуказанных мероприятий в соответствии со статьей 59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 планируется осуществлять в рамках  государственной программы Ульяновской области «Обеспечение  правопорядка и безопасности жизнедеятельности на территории Ульяновской области на 2014-2020 годы», утвержденной Постановлением Правительства Ульяновской области от 11.09.2013 N 37/413-П в размере 42000,0 тыс. рублей в 2017 году, из которых 34533,0 тыс. рублей  предусмотрены мероприятиями подпрограммы «Снижение рисков и смягчение последствий чрезвычайных ситуаций природного и техногенного характера на территории Ульяновской области» на 2014 - 2020 годы»; недостающие ассигнования в размере 7467,0 тыс. рублей будут перераспределены за счет иных мероприятий данной государственной программ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  В.В.Белов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4:01:00Z</dcterms:created>
  <dc:creator>Ju5u</dc:creator>
  <dc:description/>
  <dc:language>en-US</dc:language>
  <cp:lastModifiedBy>GOS-23</cp:lastModifiedBy>
  <cp:lastPrinted>2017-07-04T17:47:00Z</cp:lastPrinted>
  <dcterms:modified xsi:type="dcterms:W3CDTF">2017-07-04T14:01:00Z</dcterms:modified>
  <cp:revision>2</cp:revision>
  <dc:subject/>
  <dc:title>ФИНАНСОВО-ЭКОНОМИЧЕСКОЕ ОБОСНОВАНИЕ</dc:title>
</cp:coreProperties>
</file>